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720" w:right="720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New Hanover County School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vel III c: Analysis of Assessment Pla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"/>
        <w:gridCol w:w="3350"/>
        <w:gridCol w:w="921"/>
        <w:gridCol w:w="4230"/>
      </w:tblGrid>
      <w:tr>
        <w:trPr>
          <w:trHeight w:val="399" w:hRule="atLeast"/>
        </w:trPr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Alfalfa Sprout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CWISE#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777777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at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2/1/11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Target Skill and/or Performance Deficits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Baseline Data and Problem Validation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ehavior Discrepancy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Before</w:t>
            </w:r>
            <w:r>
              <w:rPr>
                <w:rFonts w:cs="Times New Roman" w:ascii="Times New Roman" w:hAnsi="Times New Roman"/>
                <w:szCs w:val="24"/>
              </w:rPr>
              <w:t xml:space="preserve"> Interven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/>
              <w:t xml:space="preserve">*What level of student performance would be acceptable?   (A)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82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Probe 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obe 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82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A)  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A)    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*What is the student’s current level of performance, the baseline?   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B)                 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B)                      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What is the discrepancy between A and B?  (C)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C)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C)                     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175</wp:posOffset>
                      </wp:positionV>
                      <wp:extent cx="0" cy="571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25pt" to="-5.85pt,4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What goal setting method was used to determine B?  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ssible goal setting methods: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D)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D)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>
          <w:trHeight w:val="2060" w:hRule="atLeast"/>
        </w:trPr>
        <w:tc>
          <w:tcPr>
            <w:tcW w:w="1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roblem Analysis/Hypothesis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Western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1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Goal/Prediction/Explanation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Western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720" w:right="720" w:hanging="7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stern">
    <w:name w:val="western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57:00Z</dcterms:created>
  <dc:creator>Special Education</dc:creator>
  <dc:description/>
  <cp:keywords/>
  <dc:language>en-US</dc:language>
  <cp:lastModifiedBy>user</cp:lastModifiedBy>
  <dcterms:modified xsi:type="dcterms:W3CDTF">2011-03-04T18:57:00Z</dcterms:modified>
  <cp:revision>2</cp:revision>
  <dc:subject/>
  <dc:title>New Hanover County Schools</dc:title>
</cp:coreProperties>
</file>